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дежда, отверзающая небес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«И кто примет одно такое дитя во имя Мое, тот Меня принимает»</w:t>
      </w:r>
    </w:p>
    <w:p>
      <w:pPr>
        <w:pStyle w:val="Normal"/>
        <w:ind w:left="715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(Мф. 18, 5)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TextBodyIndent"/>
        <w:rPr>
          <w:szCs w:val="24"/>
        </w:rPr>
      </w:pPr>
      <w:r>
        <w:rPr/>
        <w:t>Меня поразили детские лица: они буквально светились какой-то тихой радостью и душевной теплотой.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мерно в пятнадцати километ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pax</w:t>
      </w:r>
      <w:r>
        <w:rPr>
          <w:rFonts w:cs="Times New Roman"/>
          <w:bCs w:val="false"/>
          <w:color w:val="000000"/>
          <w:sz w:val="28"/>
          <w:szCs w:val="21"/>
        </w:rPr>
        <w:t xml:space="preserve"> от Сергиева Посада, в посёлке Реммаш, в здании бывшего детского сада обосновался детский дом с довольно распространённым названием «Надежда». Здесь нашли приют около 60 детей. Многие из них либо брошены родителями, либо взяты у родителей, лишённых родительских прав. Лишь семеро детдомовцев - круглые сироты. Приют вполне благоустроен; всюду чистота и порядок. Однако за каждой детской душой скрывается большая трагед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ют был открыт в 1995 г. Тогда социальная сфера находилась в полном упадке. Из-за резкого снижения рождаемости детские дошкольные учреждения повсеместно закрывались, вместо них появлялись частные гимназии, разного рода кооперативы и т. п. В то же время катастрофически увеличилось число брошеных дете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блемы детского дома «Надежда», можно сказать, традиционны: большинство его воспитанников имеют серьёзные психические отклонения, немало детей с уголовным прошлым, уровень школьной подготовки часто не соответствует возрасту: многие дети несколько лет учатся в одном классе. Один мальчик, которому уже 14, в прошлом году пошёл только в первый класс. Детдомовцы посещают обычную поселковую школу. Посёлок вполне благоустроенный, городского типа, с многоквартирными пяти- и девятиэтажными домами. Здешние родители недовольны, что их чада вынуждены сидеть за одной партой с не совсем психически здоровыми детьми, имеющими к тому же нередко и уголовное прошлое. Родителей вполне можно понять и им посочувствовать. Однако решить эту проблему в посёлке пока не могу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Светлой седмице, в день празднования иконы Пресвятой Богородицы «Живоносный источник», в детском доме проходил концерт, где выступали студенты регентской школы Троице-Сергиевой Лавры. К ребятишкам приехали священник местной церкви в честь Рождества Христова протоиерей Владимир Янгичер, его супруга матушка Татьяна и восемь их приёмных дочерей, которых они взяли из этого детского дома, - девочки в возрасте от 8 до 17 лет. Меня поразили детские лица: они буквально светились какой-то тихой радостью и душевной теплот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тех пор, как открылся детский дом, семья Янгичеров взяла своего рода шефство над его воспитанниками и вот уже в течение восьми лет неразлучно связана с этим приютом узами духовного родства. Кстати, в этой семье трое своих взрослых детей, ещё двое умерли в младенче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значит воспитывать, помимо своих, ещё и восемь детдомовских детей, да к тому же с некоторыми психическими отклонениями? Ведь для многих сегодня величайший труд - воспитать даже одного ребенка. Может быть, у них солидные доходы или прекрасные жилищные условия? Оказалось, доходы совсем небольшие, да и какими-то особыми жилищными условиями они не располагают. Лишь в последнее время с помощью родственников и друзей им удалось построить более или менее приличный дом, соответствующий средним российским нормативам для такой семьи. Какая-либо помощь со стороны государства отсутствовала и до сих пор отсутствует, кроме узаконенных дотац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же всё-таки побудило эту семью принять на себя поистине неимоверный труд?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вечая на мой вопрос, матушка Татьяна рассказала следующее: «Многие годы моим духовным наставником был ныне покойный известный старец архимандрит о. Герман, он во многом помог мне определить свою жизненную позицию, которой придерживается и о. Владимир. Мы любим наше земное Отечество и искренне стремимся к Небесному. И конечно, не можем быть безучастны к тому, что у нас происходит. В том, что сегодня в нашей стране множество брошенных детей, есть доля вины каждого из нас. Над нами довлеет груз не только собственной греховности, но и той, которую мы получили «по наследству» от родителей. В результате каждое последующее поколение оказывается всё более и более духовно ущербным. Необходимы немалые усилия, чтобы очиститься от всей этой скверны и дать нашим детям правильное воспитание... И мы делаем для этого всё, что в наших силах. Иначе следующее поколение просто сгинет в пучине всеобщей безнравственности, из которой выхода уже не будет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нгичеры - коренные москвичи, люди высокообразованные. Матушка Татьяна имеет незаконченное высшее юридическое образование, среднеспециальное медицинское и педагогическое. Немало лет проработала сестрой в отделении реанимации. Батюшка - профессиональный музыкант, до принятия священства закончил Московскую консерваторию по классу фортепьяно. Сейчас, помимо священнического служения, преподаёт в регентской школе при Московской Духовной Академии и является там же заведующим учебной частью... Но более кратко и точного них можно сказать так: это глубоко православные люди, для которых исполнение заповеди Господней: «Возлюби ближнего своего...» стало главной целью их земного бы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организовано воспитание детей в такой большой семье? «День у нас начинается и заканчивается общей молитвой, - говорит матушка Татьяна. Стараемся молиться в определённое время. Если кто-то отсутствует, например, находится где-то в пути, всё равно знает, какое у нас это время и мысленно настраивается на молитву. Дети у нас молитвы поют. Так они лучше их воспринимают. В нашем воспитательном процессе есть нечто воинское. В моём роду были военные, может быть, это передалось и мне. Каждый день - по существу бой. Спать приходится иногда по 2 часа в сутки. Помогает привычка работы в реанимации. Воспитательный процесс почти круглосуточный. В вечернее и ночное время проверяю выполнение домашних заданий по школе. Немалую помощь оказывают родные дети и старшие воспитанницы. Обо всём, понятно, не расскажешь. Каждый ребенок - сложный неповторимый мир, и к каждому нужен особый подход. Возьмём, например, одну нашу воспитанницу, которой сейчас 8 лет. Когда ей было 6 лет, родители регулярно посылали её за водкой и избивали, если она возвращалась без спиртного. Естественно, это наложило отпечаток на её мировосприятие и психик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 общении с детьми приходится учитывать и их психическое здоровье, и индивидуальность, и, конечно, прошлую жизнь... Много внимания и времени уделяем учёбе. Здесь нам оказывают помощь специалисты-профессионалы: главный врач и психиатр детской поликлиники, дефектолог, методист, психолог и директор детского дома слепоглухих (в этом детском доме накоплен уникальный опыт по реабилитации больных детей). Дети имеют в основном среднюю успеваемость и переходят из класса в класс без особых проблем. У некоторых почти полностью нормализовалось психическое состояние. Немалую помощь в воспитании приёмных оказывают и наши родные дети; с самого начала они приняли их как самых близких и дорог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с о. Владимиром, наши родные и приёмные дети, т.е. все мы, любим нашу большую семью и случающиеся беды и поражения воспринимаем как необходимое жизненное испыт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уть к духовной зрелости всегда проходит через скорби и трудности. И Господь нас не оставляет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ерез несколько дней мне посчастливилось вместе со своим духовником о. Вячеславом Брегедой побывать в доме, где живёт семья Янгичер. На воротах дома - табличка с надписью: «Семейный детский дом». Дверь нам открыла младшая дочь, которая оказалась очень похожа на матушку: та же добрая улыбка, характерный славянский овал лица и выразительные глаза. На наше счастье вся семья оказалась в сборе. Ощущение душевной теплоты, спокойствия и семейного уюта, казалось, передавали даже стены. Время от времени к матушке и батюшке подходили дети и брали благословение на какие-то дела. Трудно поверить, но так жили у нас в России многие века: дети на все важные дела просили благословение у родителе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сставаясь с этой удивительной семьёй, трудно было найти слова, чтобы что-то пожелать. Рядом с ними как-то особенно верилось в близость присутствия Бож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 время нашей беседы выяснилось также, что фамилия Янгичер - греческого происхождения. В родословной о. Владимира есть один характерный эпизод. Его родного отца в младенческом возрасте взяли из детского дома в бездетную греческую семью и усыновили. Он был круглым сиротой. Происходило это на побережье Азова; греческие поселения существуют здесь уже не одно столет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ещё небольшое дополнение. В судьбе о. Владимира и м. Татьяны имеется некое таинственное совпадение: оказалось, что в детстве они проживали вместе со своими родителями в бывших церковных помещениях, где теперь находятся Зачатьевский монастырь и подворье Соловецкого монастыря. Познакомились же они в студенческие г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истине, неисповедимы пути Господни! Может быть, трудами и молитвами таких подвижников и возродится Святая Русь?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Владимир Борисович ПАН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77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2:08:00Z</dcterms:created>
  <dc:creator>Крутов</dc:creator>
  <dc:description/>
  <dc:language>en-US</dc:language>
  <cp:lastModifiedBy>Крутов</cp:lastModifiedBy>
  <dcterms:modified xsi:type="dcterms:W3CDTF">2003-08-22T12:17:00Z</dcterms:modified>
  <cp:revision>1</cp:revision>
  <dc:subject/>
  <dc:title>Надежда, отверзающая небеса</dc:title>
</cp:coreProperties>
</file>